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муниципального округа Лотошино </w:t>
      </w:r>
    </w:p>
    <w:p>
      <w:pPr>
        <w:pStyle w:val="Normal"/>
        <w:ind w:right="-24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внесении изменений в решение Совета депутатов городского округа Лотошино от 30.09.2021 № 274/30 " О денежном содержании Главы городского округа Лотошино Московской области»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зработан в целях приведения в соответствие законодательству Московской области и нормативным правовым актам муниципального округа Лотошино положений о денежном содержании лица, замещающего муниципальную должность главы муниципального округа Лотошино Моск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дополнительных расходов </w:t>
        <w:br/>
        <w:t xml:space="preserve">из бюджета муниципального округа Лотоши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7"/>
      <w:szCs w:val="24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41:00Z</dcterms:created>
  <dc:creator>Vlasova</dc:creator>
  <dc:description/>
  <cp:keywords/>
  <dc:language>en-US</dc:language>
  <cp:lastModifiedBy>Царькова Ю.В..</cp:lastModifiedBy>
  <cp:lastPrinted>2023-03-17T09:47:00Z</cp:lastPrinted>
  <dcterms:modified xsi:type="dcterms:W3CDTF">2025-01-27T08:41:00Z</dcterms:modified>
  <cp:revision>2</cp:revision>
  <dc:subject/>
  <dc:title>ПОЯСНИТЕЛЬНАЯ ЗАПИСКА</dc:title>
</cp:coreProperties>
</file>